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0"/>
        <w:contextualSpacing/>
        <w:jc w:val="center"/>
        <w:rPr>
          <w:rFonts w:ascii="Cambria" w:hAnsi="Cambria" w:eastAsia="Times New Roman" w:cs="Cambria"/>
          <w:b/>
          <w:b/>
          <w:spacing w:val="5"/>
          <w:kern w:val="2"/>
          <w:sz w:val="52"/>
          <w:szCs w:val="52"/>
        </w:rPr>
      </w:pPr>
      <w:bookmarkStart w:id="0" w:name="_Hlk84365777"/>
      <w:bookmarkEnd w:id="0"/>
      <w:r>
        <w:rPr>
          <w:rFonts w:eastAsia="Times New Roman" w:cs="Cambria" w:ascii="Cambria" w:hAnsi="Cambria"/>
          <w:b/>
          <w:spacing w:val="5"/>
          <w:kern w:val="2"/>
          <w:sz w:val="52"/>
          <w:szCs w:val="52"/>
        </w:rPr>
        <w:t>FITOX TEAM s.r.o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 xml:space="preserve">Vítězné náměstí 576/1, 160 00 Praha 6, tel. 775717174, E-mail: </w:t>
      </w:r>
      <w:hyperlink r:id="rId2">
        <w:r>
          <w:rPr>
            <w:rStyle w:val="InternetLink"/>
            <w:color w:val="0000FF"/>
            <w:u w:val="single"/>
          </w:rPr>
          <w:t>fitox.sro@seznam.cz</w:t>
        </w:r>
      </w:hyperlink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</w:rPr>
        <w:t xml:space="preserve">Stavba </w:t>
      </w:r>
      <w:r>
        <w:rPr/>
        <w:t xml:space="preserve">:   </w:t>
      </w:r>
      <w:r>
        <w:rPr>
          <w:b/>
          <w:bCs/>
          <w:sz w:val="28"/>
          <w:szCs w:val="28"/>
        </w:rPr>
        <w:t>„</w:t>
      </w:r>
      <w:bookmarkStart w:id="1" w:name="_Hlk43807892"/>
      <w:r>
        <w:rPr>
          <w:b/>
          <w:bCs/>
          <w:sz w:val="28"/>
          <w:szCs w:val="28"/>
        </w:rPr>
        <w:t xml:space="preserve">Demolice průmyslového komínu a stavby v k. ú. Tuchlovice „            </w:t>
      </w:r>
      <w:bookmarkEnd w:id="1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sz w:val="28"/>
        </w:rPr>
        <w:t xml:space="preserve">Druh stavby :             </w:t>
      </w:r>
      <w:r>
        <w:rPr>
          <w:b/>
          <w:sz w:val="28"/>
        </w:rPr>
        <w:t xml:space="preserve">demolice objektů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Calibri"/>
          <w:b/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Investor :                    </w:t>
      </w:r>
      <w:r>
        <w:rPr>
          <w:b/>
          <w:sz w:val="28"/>
        </w:rPr>
        <w:t>Středočeský kraj</w:t>
      </w:r>
      <w:r>
        <w:rPr>
          <w:sz w:val="28"/>
        </w:rPr>
        <w:t>, Zborovská 1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rFonts w:cs="Calibri"/>
          <w:sz w:val="28"/>
        </w:rPr>
        <w:t xml:space="preserve">                    </w:t>
      </w:r>
      <w:r>
        <w:rPr>
          <w:sz w:val="28"/>
          <w:szCs w:val="28"/>
        </w:rPr>
        <w:t>150 21 Praha 5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rFonts w:cs="Calibri"/>
          <w:sz w:val="28"/>
        </w:rPr>
        <w:t xml:space="preserve">                    </w:t>
      </w:r>
      <w:r>
        <w:rPr>
          <w:sz w:val="28"/>
          <w:szCs w:val="28"/>
        </w:rPr>
        <w:t xml:space="preserve">IČO : </w:t>
      </w:r>
      <w:bookmarkStart w:id="2" w:name="_Hlk84241025"/>
      <w:r>
        <w:rPr>
          <w:sz w:val="28"/>
          <w:szCs w:val="28"/>
        </w:rPr>
        <w:t>70891095</w:t>
      </w:r>
    </w:p>
    <w:p>
      <w:pPr>
        <w:pStyle w:val="Normal"/>
        <w:rPr>
          <w:b/>
          <w:b/>
          <w:sz w:val="28"/>
        </w:rPr>
      </w:pPr>
      <w:bookmarkEnd w:id="2"/>
      <w:r>
        <w:rPr>
          <w:sz w:val="28"/>
        </w:rPr>
        <w:t xml:space="preserve">Místo stavby :           </w:t>
      </w:r>
      <w:r>
        <w:rPr>
          <w:b/>
          <w:sz w:val="28"/>
        </w:rPr>
        <w:t>st.p. 1223</w:t>
      </w:r>
    </w:p>
    <w:p>
      <w:pPr>
        <w:pStyle w:val="Normal"/>
        <w:rPr/>
      </w:pPr>
      <w:r>
        <w:rPr>
          <w:rFonts w:cs="Calibri"/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k.ú. Tuchlovice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Obecní úřad  :            </w:t>
      </w:r>
      <w:r>
        <w:rPr>
          <w:b/>
          <w:sz w:val="28"/>
        </w:rPr>
        <w:t>Tuchlovice</w:t>
      </w:r>
      <w:r>
        <w:rPr>
          <w:sz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</w:rPr>
        <w:t xml:space="preserve">Stavební úřad </w:t>
      </w:r>
      <w:r>
        <w:rPr>
          <w:sz w:val="28"/>
          <w:szCs w:val="28"/>
        </w:rPr>
        <w:t xml:space="preserve">:           </w:t>
      </w:r>
      <w:r>
        <w:rPr>
          <w:b/>
          <w:bCs/>
          <w:sz w:val="28"/>
          <w:szCs w:val="28"/>
        </w:rPr>
        <w:t>Stochov</w:t>
      </w:r>
    </w:p>
    <w:p>
      <w:pPr>
        <w:pStyle w:val="Normal"/>
        <w:rPr/>
      </w:pPr>
      <w:r>
        <w:rPr>
          <w:sz w:val="28"/>
        </w:rPr>
        <w:t xml:space="preserve">Navrhl :                       </w:t>
      </w:r>
      <w:r>
        <w:rPr>
          <w:b/>
          <w:sz w:val="28"/>
          <w:szCs w:val="28"/>
        </w:rPr>
        <w:t>ing. Pavel Kolář, ČKAIT 0400731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Datum :                       </w:t>
      </w:r>
      <w:r>
        <w:rPr>
          <w:b/>
          <w:sz w:val="28"/>
          <w:szCs w:val="28"/>
        </w:rPr>
        <w:t>09/20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hanging="0"/>
        <w:jc w:val="left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eastAsia="Calibri" w:cs="Calibri" w:ascii="Calibri" w:hAnsi="Calibri"/>
          <w:b w:val="false"/>
          <w:bCs w:val="false"/>
          <w:u w:val="none"/>
        </w:rPr>
        <w:t xml:space="preserve">          </w:t>
      </w:r>
    </w:p>
    <w:p>
      <w:pPr>
        <w:pStyle w:val="Heading2"/>
        <w:ind w:left="0" w:hanging="0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 xml:space="preserve">B .  SOUHRNNÁ TECHNICKÁ </w:t>
      </w:r>
      <w:r>
        <w:rPr>
          <w:rFonts w:cs="Arial Black" w:ascii="Arial Black" w:hAnsi="Arial Black"/>
          <w:sz w:val="40"/>
          <w:u w:val="none"/>
        </w:rPr>
        <w:t>ZPRÁVA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PROJEKTOV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 </w:t>
      </w:r>
      <w:r>
        <w:rPr>
          <w:b/>
          <w:bCs/>
          <w:sz w:val="28"/>
        </w:rPr>
        <w:t>Dokumentace bouracích prac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84365777"/>
      <w:bookmarkStart w:id="4" w:name="_Hlk84365777"/>
      <w:bookmarkEnd w:id="4"/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.1 Popis území stavby</w:t>
      </w:r>
    </w:p>
    <w:p>
      <w:pPr>
        <w:pStyle w:val="Normal"/>
        <w:rPr/>
      </w:pPr>
      <w:r>
        <w:rPr>
          <w:sz w:val="28"/>
          <w:szCs w:val="28"/>
        </w:rPr>
        <w:t xml:space="preserve">a) </w:t>
      </w:r>
      <w:r>
        <w:rPr>
          <w:rFonts w:cs="Calibri"/>
          <w:sz w:val="28"/>
          <w:szCs w:val="28"/>
        </w:rPr>
        <w:t>charakteristika zastavěného stavebního pozemku</w:t>
      </w:r>
    </w:p>
    <w:p>
      <w:pPr>
        <w:pStyle w:val="TextBody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Stavba se nachází v obci Tuchlovice (Souřadnice: </w:t>
      </w:r>
      <w:r>
        <w:rPr>
          <w:rFonts w:cs="Calibri"/>
          <w:i/>
          <w:color w:val="404040"/>
          <w:sz w:val="28"/>
          <w:szCs w:val="28"/>
        </w:rPr>
        <w:t xml:space="preserve">50°8'43.577"N,13°58'30.23"E) </w:t>
      </w:r>
      <w:r>
        <w:rPr>
          <w:rFonts w:cs="Calibri"/>
          <w:sz w:val="28"/>
          <w:szCs w:val="28"/>
        </w:rPr>
        <w:t>na pozemku p.č. 1223 v k.ú. Tuchlovice okr. Kladno. Objekty jsou v majetku Středočeského kraje. Na pozemku nejsou umístěny další stavby.</w:t>
      </w:r>
    </w:p>
    <w:p>
      <w:pPr>
        <w:pStyle w:val="Normal"/>
        <w:jc w:val="both"/>
        <w:rPr/>
      </w:pPr>
      <w:r>
        <w:rPr>
          <w:rFonts w:cs="Calibri"/>
          <w:sz w:val="28"/>
        </w:rPr>
        <w:t xml:space="preserve">Vstup na parcelu stavebníka je z komunikace II. Třídy – II/236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okolí se nachází 2 rodinné domy, ve vlastním areálu jsou umístěny původní objekty – převážně sklady, tyto jsou určeny k demolici (bude řešeno v jiné projektové dokumentaci). Pozemek je součástí uzavřeného areálu, který je v majetku Středočeského kraje.</w:t>
      </w:r>
    </w:p>
    <w:p>
      <w:pPr>
        <w:pStyle w:val="Normal"/>
        <w:jc w:val="both"/>
        <w:rPr/>
      </w:pPr>
      <w:r>
        <w:rPr>
          <w:sz w:val="28"/>
          <w:szCs w:val="28"/>
        </w:rPr>
        <w:t>b) stávající ochranná a bezpečnostní  pás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bjekt navržený k demolici se nenachází v ochranných ani bezpečnostních pásmech. Dále není tato část řešena.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sz w:val="28"/>
          <w:szCs w:val="28"/>
        </w:rPr>
        <w:t xml:space="preserve">c) </w:t>
      </w:r>
      <w:r>
        <w:rPr>
          <w:bCs/>
          <w:sz w:val="28"/>
        </w:rPr>
        <w:t>Ochrana území podle jiných právních předpisů</w:t>
      </w:r>
    </w:p>
    <w:p>
      <w:pPr>
        <w:pStyle w:val="Normal"/>
        <w:jc w:val="both"/>
        <w:rPr/>
      </w:pPr>
      <w:bookmarkStart w:id="5" w:name="_Hlk528315404"/>
      <w:bookmarkEnd w:id="5"/>
      <w:r>
        <w:rPr>
          <w:bCs/>
          <w:i/>
          <w:sz w:val="28"/>
        </w:rPr>
        <w:t xml:space="preserve">( například zákon č.20/1987 Sb., o státní památkové péči, ve znění pozdějších předpisů, zákon č. 114/1992 Sb., o ochraně přírody a krajiny, ve znění pozdějších předpisů) </w:t>
      </w:r>
      <w:r>
        <w:rPr>
          <w:bCs/>
          <w:sz w:val="28"/>
        </w:rPr>
        <w:t>– stavba se nenachází v památkové zóně, není dále řešeno, jedná se o stavbu stávající, která bude odstraněna a na jejím místě vznikne volná plocha, ochrana není dále řešená.</w:t>
      </w:r>
    </w:p>
    <w:p>
      <w:pPr>
        <w:pStyle w:val="Normal"/>
        <w:jc w:val="both"/>
        <w:rPr/>
      </w:pPr>
      <w:bookmarkStart w:id="6" w:name="_Hlk528315404"/>
      <w:bookmarkEnd w:id="6"/>
      <w:r>
        <w:rPr>
          <w:sz w:val="28"/>
          <w:szCs w:val="28"/>
        </w:rPr>
        <w:t>d) poloha vzhledem k záplavovému území, poddolovanému území apo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ní řešeno, objekt se nenachází v záplavovém ani poddolovaném územ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) vliv odstranění stavby na okolní stavby a pozemky, ochrana okolí, vliv odstranění stavby na odtokové poměry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cs-CZ"/>
        </w:rPr>
      </w:pPr>
      <w:r>
        <w:rPr>
          <w:rFonts w:eastAsia="Times New Roman"/>
          <w:sz w:val="28"/>
          <w:szCs w:val="24"/>
          <w:lang w:eastAsia="cs-CZ"/>
        </w:rPr>
        <w:t>Stavba – demolice komínu a kotelny svým charakterem nemá negativní vliv na okolní stavby a pozemky. V průběhu odstraňování stavby bude nutné zajistit stálé udržování čistoty okolních komunikací. Areál nemusí být oplocen, v současné době je areál oplocen, oplocení vykazuje na řadě míst poškození.  Při bouracích pracích bude provedeno provizorní oplocení pro vymezení nebezpečného prosto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Po dokončení stavby bude uvedena do původního stavu okolní zeleň popř. v případě narušení např. komunikací tyto budou uvedeny do původního stavu. </w:t>
      </w:r>
      <w:r>
        <w:rPr>
          <w:bCs/>
          <w:sz w:val="28"/>
        </w:rPr>
        <w:t>Stavba svým obsahem výrazně nezmění odtokové poměry v území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f) Zhodnocení kontaminace prostoru stavby látkami škodlivými pro životní prostředí v případě jejich výskytu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</w:t>
      </w:r>
      <w:r>
        <w:rPr>
          <w:rFonts w:cs="Calibri"/>
          <w:color w:val="1C1C1E"/>
          <w:sz w:val="28"/>
          <w:szCs w:val="28"/>
          <w:shd w:fill="FFFFFF" w:val="clear"/>
        </w:rPr>
        <w:t>během provozu proudily komínem spaliny</w:t>
      </w:r>
      <w:r>
        <w:rPr>
          <w:rFonts w:cs="Calibri"/>
          <w:sz w:val="28"/>
          <w:szCs w:val="28"/>
        </w:rPr>
        <w:t xml:space="preserve">. Po demolici komínu budou cihly ze zdiva komínu odváženy na řízenou skládku odpadů, nebudou využity k dalšímu použití jako např. recyklovaný materiál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g) požadavky na kácení dřevin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ní řešeno, v prostoru bouracích prací se nenacházejí dřeviny, které by bylo nutné kácet</w:t>
      </w:r>
    </w:p>
    <w:p>
      <w:pPr>
        <w:pStyle w:val="Normal"/>
        <w:jc w:val="both"/>
        <w:rPr/>
      </w:pPr>
      <w:r>
        <w:rPr>
          <w:sz w:val="28"/>
          <w:szCs w:val="28"/>
        </w:rPr>
        <w:t>h) věcné a časové vazby, vyvolané invest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ovedením demoličních prací nebudou vyvolány žádné související investice ( pouze budou v rámci stavby řešeny náklady na uložení odpadů na skládk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) seznam pozemků podle katastru nemovitostí nezbytných k provedení díla resp. dotčených stavbou ( demolicí)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bookmarkStart w:id="7" w:name="_Hlk84330016"/>
      <w:bookmarkEnd w:id="7"/>
      <w:r>
        <w:rPr>
          <w:rFonts w:eastAsia="Times New Roman"/>
          <w:sz w:val="28"/>
          <w:szCs w:val="28"/>
          <w:lang w:eastAsia="cs-CZ"/>
        </w:rPr>
        <w:t>1221/4 - 25357 m</w:t>
      </w:r>
      <w:r>
        <w:rPr>
          <w:rFonts w:eastAsia="Times New Roman"/>
          <w:sz w:val="28"/>
          <w:szCs w:val="28"/>
          <w:vertAlign w:val="superscript"/>
          <w:lang w:eastAsia="cs-CZ"/>
        </w:rPr>
        <w:t>2</w:t>
      </w:r>
      <w:r>
        <w:rPr>
          <w:rFonts w:eastAsia="Times New Roman"/>
          <w:sz w:val="28"/>
          <w:szCs w:val="28"/>
          <w:lang w:eastAsia="cs-CZ"/>
        </w:rPr>
        <w:t>- ( celková výměra pozemku )- ostatní plocha – využití – manipulační plocha, k.ú. Tuchlovice, vlastníci-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Středočeský kraj, Zborovská 81/11,  150 00 Praha 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</w:r>
      <w:bookmarkStart w:id="8" w:name="_Hlk84330016"/>
      <w:bookmarkStart w:id="9" w:name="_Hlk84330016"/>
      <w:bookmarkEnd w:id="9"/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1221/9 - 176 m</w:t>
      </w:r>
      <w:r>
        <w:rPr>
          <w:rFonts w:eastAsia="Times New Roman"/>
          <w:sz w:val="28"/>
          <w:szCs w:val="28"/>
          <w:vertAlign w:val="superscript"/>
          <w:lang w:eastAsia="cs-CZ"/>
        </w:rPr>
        <w:t>2</w:t>
      </w:r>
      <w:r>
        <w:rPr>
          <w:rFonts w:eastAsia="Times New Roman"/>
          <w:sz w:val="28"/>
          <w:szCs w:val="28"/>
          <w:lang w:eastAsia="cs-CZ"/>
        </w:rPr>
        <w:t>- ( celková výměra pozemku )- zastavěná plocha a nádvoří, k.ú. Tuchlovice, vlastníci-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Středočeský kraj, Zborovská 81/11,  150 00 Praha 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contextualSpacing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1222 - 594 m</w:t>
      </w:r>
      <w:r>
        <w:rPr>
          <w:rFonts w:eastAsia="Times New Roman"/>
          <w:sz w:val="28"/>
          <w:szCs w:val="28"/>
          <w:vertAlign w:val="superscript"/>
          <w:lang w:eastAsia="cs-CZ"/>
        </w:rPr>
        <w:t>2</w:t>
      </w:r>
      <w:r>
        <w:rPr>
          <w:rFonts w:eastAsia="Times New Roman"/>
          <w:sz w:val="28"/>
          <w:szCs w:val="28"/>
          <w:lang w:eastAsia="cs-CZ"/>
        </w:rPr>
        <w:t>- ( celková výměra pozemku )- zastavěná plocha a nádvoří, k.ú. Tuchlovice, vlastníci-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contextualSpacing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Středočeský kraj, Zborovská 81/11,  150 00 Praha 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contextualSpacing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1223 - 181 m</w:t>
      </w:r>
      <w:r>
        <w:rPr>
          <w:rFonts w:eastAsia="Times New Roman"/>
          <w:sz w:val="28"/>
          <w:szCs w:val="28"/>
          <w:vertAlign w:val="superscript"/>
          <w:lang w:eastAsia="cs-CZ"/>
        </w:rPr>
        <w:t>2</w:t>
      </w:r>
      <w:r>
        <w:rPr>
          <w:rFonts w:eastAsia="Times New Roman"/>
          <w:sz w:val="28"/>
          <w:szCs w:val="28"/>
          <w:lang w:eastAsia="cs-CZ"/>
        </w:rPr>
        <w:t>- ( celková výměra pozemku )- zastavěná plocha a nádvoří, k.ú. Tuchlovice, vlastníci-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contextualSpacing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Středočeský kraj, Zborovská 81/11,  150 00 Praha 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contextualSpacing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1452 - 91 m</w:t>
      </w:r>
      <w:r>
        <w:rPr>
          <w:rFonts w:eastAsia="Times New Roman"/>
          <w:sz w:val="28"/>
          <w:szCs w:val="28"/>
          <w:vertAlign w:val="superscript"/>
          <w:lang w:eastAsia="cs-CZ"/>
        </w:rPr>
        <w:t>2</w:t>
      </w:r>
      <w:r>
        <w:rPr>
          <w:rFonts w:eastAsia="Times New Roman"/>
          <w:sz w:val="28"/>
          <w:szCs w:val="28"/>
          <w:lang w:eastAsia="cs-CZ"/>
        </w:rPr>
        <w:t>- ( celková výměra pozemku )- zastavěná plocha a nádvoří, k.ú. Tuchlovice, vlastníci-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contextualSpacing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Středočeský kraj, Zborovská 81/11,  150 00 Praha 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contextualSpacing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1468 - 307 m</w:t>
      </w:r>
      <w:r>
        <w:rPr>
          <w:rFonts w:eastAsia="Times New Roman"/>
          <w:sz w:val="28"/>
          <w:szCs w:val="28"/>
          <w:vertAlign w:val="superscript"/>
          <w:lang w:eastAsia="cs-CZ"/>
        </w:rPr>
        <w:t>2</w:t>
      </w:r>
      <w:r>
        <w:rPr>
          <w:rFonts w:eastAsia="Times New Roman"/>
          <w:sz w:val="28"/>
          <w:szCs w:val="28"/>
          <w:lang w:eastAsia="cs-CZ"/>
        </w:rPr>
        <w:t>- ( celková výměra pozemku )- zastavěná plocha a nádvoří, k.ú. Tuchlovice, vlastníci-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contextualSpacing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Středočeský kraj, Zborovská 81/11,  150 00 Praha 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B. 2 Celkový popis stavb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druh a účel užívání odstraňované stavby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cs-CZ"/>
        </w:rPr>
      </w:pPr>
      <w:r>
        <w:rPr>
          <w:rFonts w:eastAsia="Times New Roman"/>
          <w:sz w:val="28"/>
          <w:szCs w:val="24"/>
          <w:lang w:eastAsia="cs-CZ"/>
        </w:rPr>
        <w:t>Stavba tj. cihelný komín a jednopodlažní objekt kotelny sloužily jako součást původní cihelny, v současné době nejsou využívány, jsou umístěny v areálu Středočeského kraje v Tuchlovicích, jsou určeny k demolici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cs-CZ"/>
        </w:rPr>
      </w:pPr>
      <w:r>
        <w:rPr>
          <w:rFonts w:eastAsia="Times New Roman"/>
          <w:sz w:val="28"/>
          <w:szCs w:val="24"/>
          <w:lang w:eastAsia="cs-C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</w:t>
      </w:r>
      <w:r>
        <w:rPr>
          <w:bCs/>
          <w:sz w:val="28"/>
        </w:rPr>
        <w:t>Informace o zohlednění podmínek závazných stanovisek dotčených orgánů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Vyjádření – závazná stanoviska dotčených orgánů tvoří samostatnou přílohu projektové dokumentace, tato je obsažená v dokladové části dokumentace. Zohlednění podmínek stanovisek tvoří samostatnou přílohu projektové dokumentace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c) </w:t>
      </w:r>
      <w:r>
        <w:rPr>
          <w:i/>
          <w:sz w:val="28"/>
        </w:rPr>
        <w:t>Ochrana stavby podle jiných právních předpisů</w:t>
      </w:r>
    </w:p>
    <w:p>
      <w:pPr>
        <w:pStyle w:val="Normal"/>
        <w:jc w:val="both"/>
        <w:rPr/>
      </w:pPr>
      <w:r>
        <w:rPr>
          <w:bCs/>
          <w:i/>
          <w:sz w:val="28"/>
        </w:rPr>
        <w:t xml:space="preserve">( například zákon č.20/1987 Sb., o státní památkové péči, ve znění pozdějších předpisů, zákon č. 114/1992 Sb., o ochraně přírody a krajiny, ve znění pozdějších předpisů) </w:t>
      </w:r>
      <w:r>
        <w:rPr>
          <w:bCs/>
          <w:sz w:val="28"/>
        </w:rPr>
        <w:t>– stavba se nenachází v památkové zóně, není dále řešeno, jedná se o stavbu stávající, která bude odstraněna a na jejím místě vznikne volná plocha, ochrana není dále řešená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stávající parametry odstraňované stavby</w:t>
      </w:r>
    </w:p>
    <w:p>
      <w:pPr>
        <w:pStyle w:val="Normal"/>
        <w:rPr/>
      </w:pPr>
      <w:r>
        <w:rPr>
          <w:sz w:val="28"/>
          <w:szCs w:val="28"/>
        </w:rPr>
        <w:t>Zastavěná plocha – 124 m2</w:t>
      </w:r>
    </w:p>
    <w:p>
      <w:pPr>
        <w:pStyle w:val="Normal"/>
        <w:rPr/>
      </w:pPr>
      <w:r>
        <w:rPr>
          <w:sz w:val="28"/>
          <w:szCs w:val="28"/>
        </w:rPr>
        <w:t>e) základní předpoklady odstranění stavby</w:t>
      </w:r>
    </w:p>
    <w:p>
      <w:pPr>
        <w:pStyle w:val="Normal"/>
        <w:rPr/>
      </w:pPr>
      <w:r>
        <w:rPr>
          <w:sz w:val="28"/>
          <w:szCs w:val="28"/>
        </w:rPr>
        <w:t>- předpoklad zahájení prací je rok 2021 – popř. 2022, odstranění stavby nebude členěno na etapy, je předpoklad odstranění stavby postupnou demontáží</w:t>
      </w:r>
    </w:p>
    <w:p>
      <w:pPr>
        <w:pStyle w:val="Normal"/>
        <w:rPr/>
      </w:pPr>
      <w:r>
        <w:rPr>
          <w:sz w:val="28"/>
          <w:szCs w:val="28"/>
        </w:rPr>
        <w:t>f) stručný popis stavebních objektů a konstrukcí</w:t>
      </w:r>
    </w:p>
    <w:p>
      <w:pPr>
        <w:pStyle w:val="Normal"/>
        <w:spacing w:before="0" w:after="0"/>
        <w:jc w:val="both"/>
        <w:rPr>
          <w:rFonts w:cs="Arial"/>
          <w:sz w:val="28"/>
          <w:szCs w:val="28"/>
          <w:lang w:eastAsia="cs-CZ"/>
        </w:rPr>
      </w:pPr>
      <w:r>
        <w:rPr>
          <w:rFonts w:cs="Arial"/>
          <w:sz w:val="28"/>
          <w:szCs w:val="28"/>
          <w:lang w:eastAsia="cs-CZ"/>
        </w:rPr>
        <w:t xml:space="preserve">Rozměry komína: podstavec obdélníkového tvaru cca 3,5 x 2,7 m, výšky cca 3 m včetně základu. Spodní část komína má průměr 2,3 m, v horní části je průměr 1,5 m. Průměr průduchu je 1 m. Výška komína je asi 30,5 m. Komín je zděný z plných cihel, základ pod komínem se předpokládá betonový - vyztužený. 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  <w:lang w:eastAsia="cs-CZ"/>
        </w:rPr>
      </w:pPr>
      <w:r>
        <w:rPr>
          <w:rFonts w:cs="Calibri"/>
          <w:sz w:val="28"/>
          <w:szCs w:val="28"/>
          <w:lang w:eastAsia="cs-CZ"/>
        </w:rPr>
        <w:t>Rozměry přilehlého objektu: objekt je jednopodlažní, obdélníkového tvaru, zdivo je smíšené – kombinace cihelného zdiva, plynosilikátu,v části  s přizdívkou z vápenopískových cihel. Střecha je pultová s krytinou z trapézových plechů, uložených na ocelové příhradové vazníky. Je předpoklad založení objektu na základových pasech z prostého betonu, hloubka založení nebyla zjišťována sondou, je předpoklad cca 1 m. Výplně otvorů jsou plechová dvoukřídlá vrata do ocelového rámu rozměru 3 x 4,2 m. Okna jsou dřevěná a v části s výplní ze skleněných tvárnic – luxfer. Podlaha je betonová, předpokládá se vyztužení sítí, tl.podlahy včetně podkladních betonů je uvažována 200 mm. Zastavěná plocha objektu je 114 m2 a výšky cca  4,8 m.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  <w:lang w:eastAsia="cs-CZ"/>
        </w:rPr>
      </w:pPr>
      <w:r>
        <w:rPr>
          <w:rFonts w:cs="Calibri"/>
          <w:sz w:val="28"/>
          <w:szCs w:val="28"/>
          <w:lang w:eastAsia="cs-C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g) stručný popis technických a technologických zařízení</w:t>
      </w:r>
    </w:p>
    <w:p>
      <w:pPr>
        <w:pStyle w:val="Normal"/>
        <w:jc w:val="both"/>
        <w:rPr/>
      </w:pPr>
      <w:r>
        <w:rPr>
          <w:sz w:val="28"/>
          <w:szCs w:val="28"/>
        </w:rPr>
        <w:t>- není řešeno, nejsou obsaženy</w:t>
      </w:r>
    </w:p>
    <w:p>
      <w:pPr>
        <w:pStyle w:val="Normal"/>
        <w:jc w:val="both"/>
        <w:rPr/>
      </w:pPr>
      <w:r>
        <w:rPr>
          <w:sz w:val="28"/>
          <w:szCs w:val="28"/>
        </w:rPr>
        <w:t>h) výsledky stavebního průzkum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řítomnost azbestu na stavbě – není předpoklad existence azbestu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. 3 Připojení na technickou infrastruktu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napojovací místa technické infrastruktury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jekty komínu a kotelny byly napojeny na přívod elektrické energie, kotelna na přívod vody a kanalizace. V současné době jsou objekty odpojeny od přívodů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připojovací rozměry, výkonové kapacity , délky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to část není dál řešen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způsob odpoje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ní řešeno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. 4 Úpravy terénu a řešení vegetace po odstranění stavby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) terénní úpravy po odstranění stavby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objekty budou bourány včetně založení objektu – bude provedeny nutné vyrovnávky okolního terénu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použité vegetační prvky, biotechnická opatření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ní řeše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. 5 Zásady organizace bouracích prací</w:t>
      </w:r>
    </w:p>
    <w:p>
      <w:pPr>
        <w:pStyle w:val="Normal"/>
        <w:jc w:val="both"/>
        <w:rPr/>
      </w:pPr>
      <w:r>
        <w:rPr>
          <w:sz w:val="28"/>
          <w:szCs w:val="28"/>
        </w:rPr>
        <w:t>a) potřeby a spotřeby rozhodujících médií a jejich zajiště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bourací práce budou částečně prováděny ručním způsobem – použití vzduchových kompresorů – spotřeba pohonných hmot dle druhu použitých zařízení, převážná část prací bude provedena strojním bouráním - bude potřeba médií dle použité mechanizace – spotřeby se týkají pohonných hmot strojů. Dále není řešeno, tato část závisí na možnostech zhotovitele bouracích prací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odvodnění staveniště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ní řešeno, bourací práce probíhají ve stávajícím areálu, staveniště není nutné odvodňovat</w:t>
      </w:r>
    </w:p>
    <w:p>
      <w:pPr>
        <w:pStyle w:val="Normal"/>
        <w:jc w:val="both"/>
        <w:rPr/>
      </w:pPr>
      <w:r>
        <w:rPr>
          <w:sz w:val="28"/>
          <w:szCs w:val="28"/>
        </w:rPr>
        <w:t>c) napojení staveniště na stávající dopravní a technickou infrastrukturu –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staveniště bude umístěno ve stávajícím areálu bývalé cihelny, který je v majetku Středočeského kraje.  Areál je napojen na komunikaci II/ 236. Tato bude využita pro přepravu vybouraných hmot. Staveniště nebude napojeno na technickou infrastrukturu. </w:t>
      </w:r>
      <w:r>
        <w:rPr>
          <w:sz w:val="28"/>
        </w:rPr>
        <w:t xml:space="preserve">Stávající vjezd na parcelu stavebníka je z výše uvedené komunikace II.třídy. Vlastní přístup k navrhovanému objektu je ze stávajícího areálu, kde jsou zpevněné plochy. Nebudou budovány nové vjezd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vliv odstraňování stavby na okolní stavby a pozemk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straňované stavby nemají negativní vliv na okolní stavby a pozemky, dále není řešeno</w:t>
      </w:r>
    </w:p>
    <w:p>
      <w:pPr>
        <w:pStyle w:val="Normal"/>
        <w:jc w:val="both"/>
        <w:rPr/>
      </w:pPr>
      <w:r>
        <w:rPr>
          <w:sz w:val="28"/>
          <w:szCs w:val="28"/>
        </w:rPr>
        <w:t>e) ochrana okolí staveniště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základní ochranu okolí staveniště tvoří skutečnost, že objekty, které budou odstraněny, jsou umístěny ve stávajícím uzavřeném areálu, přesto bude staveniště provizorně oploceno z důvodu zajištění bezpečnosti při bouracích prací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 okolí stavby budou umístěny výstražné pásky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ochrana okolí staveniště bude zajištěna pracovníky zhotovitele tj. v době provádění bouracích prací bude zajištěna ostraha na přístupových cestách, aby nedošlo ke vstupu nepovolaných oso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) maximální zábor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ní řešeno – bourací práce proběhnou ve stávajícím areál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) požadavky na bezbariérové obchozí tras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ní řešeno</w:t>
      </w:r>
    </w:p>
    <w:p>
      <w:pPr>
        <w:pStyle w:val="Normal"/>
        <w:jc w:val="both"/>
        <w:rPr/>
      </w:pPr>
      <w:r>
        <w:rPr>
          <w:sz w:val="28"/>
          <w:szCs w:val="28"/>
        </w:rPr>
        <w:t>h) maximální produkovaná množství a druhy odpadů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V rámci demolice objektů se vyskytnou odpady skupiny 17 – stavební a demoliční odpady v odhadovaném množství dle níže uvedeného přehled</w:t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88"/>
        <w:gridCol w:w="1779"/>
        <w:gridCol w:w="1780"/>
        <w:gridCol w:w="180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upi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nožství ( t 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působ likvida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známka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hl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voz-řízená skládka (popř. recyklace –drcení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přeprava vozidly popř. kontejnéry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řev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Řízená skládka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zidla popř. kontejnéry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l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Řízená skládka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tejnery na sklo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04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liní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dalšímu využití-sběrny kovů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zidla popř. kontejnéry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Železo a ocel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dalšímu využití-sběrny kovů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zidla popř. kontejnéry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7 04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bel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 dalšímu využití-sběrny kovů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zidla popř. kontejnéry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1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to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Řízená skládk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zidla popř. kontejnéry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Stavební materiály obsahující azbes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Řízená skládk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zidla popř. kontejnér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 rámci bourání nevzniknou žádné emise, vznikající prašnost bude eliminována zkrápěním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h) ochrana životního prostředí při odstraňování stavby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bourací práce budou probíhat v uzavřeném areálu, při provádění nehrozí narušení životního prostředí tj. vegetace, vodních zdrojů apod. Případná prašnost při bourání bude upravena kropením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i) zásady BOZP na staveništi, posouzení potřeby koordinátora bezpečnosti práce na stavbě</w:t>
      </w:r>
    </w:p>
    <w:p>
      <w:pPr>
        <w:pStyle w:val="Heading1"/>
        <w:tabs>
          <w:tab w:val="left" w:pos="708" w:leader="none"/>
        </w:tabs>
        <w:rPr/>
      </w:pPr>
      <w:r>
        <w:rPr>
          <w:sz w:val="28"/>
          <w:szCs w:val="28"/>
        </w:rPr>
        <w:t xml:space="preserve">-   </w:t>
      </w:r>
      <w:r>
        <w:rPr/>
        <w:t>Základní bezpečnostní pokyny pro bourací a rekonstrukční prá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>
          <w:sz w:val="28"/>
          <w:szCs w:val="28"/>
        </w:rPr>
        <w:t xml:space="preserve">Před započetím bouracích nebo rekonstrukčních prací bude uskutečněna odborná prohlídka a průzkum stavu objektu a jeho okolí za účasti projektanta popř. statik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360"/>
        <w:jc w:val="both"/>
        <w:rPr/>
      </w:pPr>
      <w:r>
        <w:rPr>
          <w:sz w:val="28"/>
          <w:szCs w:val="28"/>
        </w:rPr>
        <w:t xml:space="preserve">Bourací práce budou zahájeny až po vydání písemného příkazu odpovědným pracovníkem. Tomu však vždy musí předcházet splnění těchto požadavků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Před zahájením bouracích prací je nutno stanovit signál, kterým v naléhavém případě bezprostředního ohrožení dá osoba určená zhotovitelem k řízení bouracích prací pokyn k neprodlenému opuštění pracoviště.  Zhotovitel zajistí,  aby  všechny fyzické  osoby zdržující se na tomto pracovišti byly s tímto signálem prokazatelně seznámen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hrožený prostor včetně vstupů do objektu bude zajištěn proti vstupu nepovolaných osob, některým ze způsobů dříve uvedených (oplocení, ohrazení, střežení, vyloučení provozu)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pojení všech rozvodů a zařízení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jištění náhradních zdrojů (voda, elektrický proud) a technické vybavenosti podle technologie bourání (pomocné konstrukce – lešení atd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Vybouraný materiál bude být skladován tak, aby neomezoval další průběh bouracích prací- v areálu je dostatečný prostor pro skladování vybouraného materiálu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ourat se musí tak, aby se nenarušila stabilita okolních objektů- vzhledem k tomu, že se bourají dva sousední objekty – tj. komín a kotelna – komín bude bourán jako první část, po demolici komínu bude provedeno bourání kotelny, je zakázáno pracovat – bourat oba objekty současně,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ourání střešní konstrukce nebo krovů strháváním pomocí lan a tažných strojů je dovoleno, pokud jsou učiněna opatření ke stabilizování zůstávající části konstrukce – tato metoda nebude použit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kud není zajištěna únosnost bourané konstrukce, musí být bourání prováděno ze samostatné pomocné konstrukce- bude využito při ručním odbourání zdiva u budovy kotelny a hlavně při demontážích elektrických rozvodů, zařizovacích předmětů, ventilátorů apod.při bourání objektu bude rovněž použita výsuvná plošina pro demontáž střešní krytiny, ocelových příhradových vazníků apod.( při demontáží vazníků bude použit autojeřáb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nstrukční prvky mohou být odstraněny při ručním bourání jen tehdy, nejsou-li zatíženy – bude řešeno – např. odstraněním střešních krytin apod. – z tohoto důvodu bude nejprve demontována střešní krytin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Ruční strhávání stěn a pilířů pomocí pák nebo zvedáků je zakázáno – nebude prováděn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Bourání nosných částí konstrukce se provádí zásadně shora dolů, opatření platí pro strojní i ruční bourání, při ručním bourání ze zvýšených pracovních podlah musí být provedena opatření stanovená pro práce ve výškách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ourací práce nad sebou jsou zakázány, pokud nejsou stanoveny podmínky k zabezpečení pracovníků v technologickém postupu. Tato činnost, nebo je-li bourání prováděno více četami, případně u bouracích prací složitějších objektů, smí být prováděna pouze za stálého dozoru odpovědného pracovníka. Stálým dozorem se rozumí nepřetržité sledování pracovní činnosti pracovníků a stavu pracoviště osobou, která nesmí být zaměstnána ničím jiným než kontrolou stanoveného postupu a nesmí se z daného místa vzdálit. </w:t>
      </w:r>
    </w:p>
    <w:p>
      <w:pPr>
        <w:pStyle w:val="Normal"/>
        <w:spacing w:lineRule="auto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Dočasné stavební konstrukce zřízené uvnitř bourané stavby nebo na   jejích vnějších stranách nesmějí být zatěžovány vybouraným   materiálem ani nesmí být přes ně strháván materiál z bourané stavby,  pokud nejsou k tomu účelu navrženy.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Ohrožený prostor musí být v zastavěném území vymezen oplocením o výšce nejméně </w:t>
      </w:r>
      <w:r>
        <w:rPr>
          <w:color w:val="000000"/>
          <w:spacing w:val="4"/>
          <w:sz w:val="28"/>
          <w:szCs w:val="28"/>
        </w:rPr>
        <w:t xml:space="preserve">1,8 m, pokud tomu použitá technologie bourání nebrání. 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36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Bourací práce nesmí být přerušeny, pokud není zajištěna stabilita těch částí bourané </w:t>
      </w:r>
      <w:r>
        <w:rPr>
          <w:color w:val="000000"/>
          <w:spacing w:val="2"/>
          <w:sz w:val="28"/>
          <w:szCs w:val="28"/>
        </w:rPr>
        <w:t xml:space="preserve">konstrukce, které nebyly dosud strženy. Tento požadavek platí i v případě neplánovaného </w:t>
      </w:r>
      <w:r>
        <w:rPr>
          <w:color w:val="000000"/>
          <w:spacing w:val="3"/>
          <w:sz w:val="28"/>
          <w:szCs w:val="28"/>
        </w:rPr>
        <w:t>přerušení bouracích prací například z důvodu náhlého zhoršení povětrnostní situace.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Při bouracích pracích musí pracovníci vždy používat ochranné přilb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101" w:after="0"/>
        <w:jc w:val="both"/>
        <w:rPr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Koordinátor BOZP – </w:t>
      </w:r>
      <w:r>
        <w:rPr>
          <w:color w:val="000000"/>
          <w:spacing w:val="3"/>
          <w:sz w:val="28"/>
          <w:szCs w:val="28"/>
        </w:rPr>
        <w:t>není nutné zajišťovat, bourací práce na jednotlivých objektech budou prováděny postupně, je předpoklad bourání stavby resp. objektu vždy jedním dodavatelem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101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V Příloze stanovení riz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101" w:after="0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101" w:after="0"/>
        <w:rPr>
          <w:color w:val="000000"/>
          <w:spacing w:val="3"/>
          <w:sz w:val="28"/>
          <w:szCs w:val="28"/>
        </w:rPr>
      </w:pPr>
      <w:r>
        <w:rPr>
          <w:rFonts w:cs="Calibri"/>
          <w:b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j) úpravy pro bezbariérové užívání stavby dotčené odstraněním stavby – není řešeno- stavby resp. objekty budou celé odstraněny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101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101" w:after="0"/>
        <w:rPr/>
      </w:pPr>
      <w:r>
        <w:rPr>
          <w:color w:val="000000"/>
          <w:spacing w:val="3"/>
          <w:sz w:val="28"/>
          <w:szCs w:val="28"/>
        </w:rPr>
        <w:t>k) zásady pro dopravně inženýrská opatření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101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 odvoz vybouraných hmot bude probíhat po stávajících komunikacích v areálu, výjezd je do ulice Nákladní. Bude nutné zajistit, aby při přepravě sutí resp. vybouraných hmot nedošlo ke znečištění komunikací – popř. zajistit čištění komunikací. Na výjezdu resp. v blízkosti výjezdu budou umístěny dopravní značky označující výjezd ze stavby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101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sectPr>
          <w:type w:val="nextPage"/>
          <w:pgSz w:w="11906" w:h="16838"/>
          <w:pgMar w:left="1231" w:right="1986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101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Zpracoval :  ing. Pavel Kolář 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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380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080" w:hanging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kladntextChar">
    <w:name w:val="Základní text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tox.sro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2:03:00Z</dcterms:created>
  <dc:creator>kolar</dc:creator>
  <dc:description/>
  <cp:keywords/>
  <dc:language>en-US</dc:language>
  <cp:lastModifiedBy>Pavel Kolář</cp:lastModifiedBy>
  <cp:lastPrinted>2021-10-05T22:48:00Z</cp:lastPrinted>
  <dcterms:modified xsi:type="dcterms:W3CDTF">2021-10-17T17:07:00Z</dcterms:modified>
  <cp:revision>49</cp:revision>
  <dc:subject/>
  <dc:title/>
</cp:coreProperties>
</file>